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Topic Sentence Practic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Evaluate the first sentence of each of these paragraphs. Does the topic sentence cover the whole paragraph? If not, rewrite i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To Have or Not to Have an Iguana</w:t>
      </w:r>
    </w:p>
    <w:p>
      <w:pPr>
        <w:pStyle w:val="Normal"/>
        <w:jc w:val="center"/>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32"/>
          <w:szCs w:val="32"/>
        </w:rPr>
      </w:pPr>
      <w:r>
        <w:rPr>
          <w:rFonts w:cs="Arial" w:ascii="Arial" w:hAnsi="Arial"/>
          <w:sz w:val="32"/>
          <w:szCs w:val="32"/>
        </w:rPr>
        <w:tab/>
        <w:t>Iguanas are one of the most popular reptiles purchased form pet stores. These amazing creatures have powerful legs that allow them to climb trees and propel themselves through water much like a crocodile or alligator, strong nails and sharp teeth. Iguanas will use their tails, nails and teeth when they feel it is necessary. An iguana can live up to 20 years, grow to be six feet long, and weigh as much as 18 pounds. These traits can make handling an iguana challenging. They also need a great deal of personal attention and take a lot of time to tame. Iguanas in these ways require a surprising amount of time and effort. Unfortunately, many iguanas die in captivit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rPr>
        <w:t>Farm Life in the Early 20</w:t>
      </w:r>
      <w:r>
        <w:rPr>
          <w:rFonts w:cs="Arial" w:ascii="Arial" w:hAnsi="Arial"/>
          <w:b/>
          <w:sz w:val="32"/>
          <w:szCs w:val="32"/>
          <w:vertAlign w:val="superscript"/>
        </w:rPr>
        <w:t>th</w:t>
      </w:r>
      <w:r>
        <w:rPr>
          <w:rFonts w:cs="Arial" w:ascii="Arial" w:hAnsi="Arial"/>
          <w:b/>
          <w:sz w:val="32"/>
          <w:szCs w:val="32"/>
        </w:rPr>
        <w:t xml:space="preserve"> Century</w:t>
      </w:r>
    </w:p>
    <w:p>
      <w:pPr>
        <w:pStyle w:val="Normal"/>
        <w:jc w:val="center"/>
        <w:rPr>
          <w:rFonts w:ascii="Arial" w:hAnsi="Arial" w:cs="Arial"/>
          <w:b/>
          <w:b/>
          <w:sz w:val="32"/>
          <w:szCs w:val="32"/>
        </w:rPr>
      </w:pPr>
      <w:r>
        <w:rPr>
          <w:rFonts w:cs="Arial" w:ascii="Arial" w:hAnsi="Arial"/>
          <w:b/>
          <w:sz w:val="32"/>
          <w:szCs w:val="32"/>
        </w:rPr>
      </w:r>
    </w:p>
    <w:p>
      <w:pPr>
        <w:pStyle w:val="Normal"/>
        <w:spacing w:lineRule="auto" w:line="480"/>
        <w:rPr/>
      </w:pPr>
      <w:r>
        <w:rPr>
          <w:rFonts w:cs="Arial" w:ascii="Arial" w:hAnsi="Arial"/>
          <w:sz w:val="32"/>
          <w:szCs w:val="32"/>
        </w:rPr>
        <w:tab/>
        <w:t>Many families lived on farms in the early 20</w:t>
      </w:r>
      <w:r>
        <w:rPr>
          <w:rFonts w:cs="Arial" w:ascii="Arial" w:hAnsi="Arial"/>
          <w:sz w:val="32"/>
          <w:szCs w:val="32"/>
          <w:vertAlign w:val="superscript"/>
        </w:rPr>
        <w:t>th</w:t>
      </w:r>
      <w:r>
        <w:rPr>
          <w:rFonts w:cs="Arial" w:ascii="Arial" w:hAnsi="Arial"/>
          <w:sz w:val="32"/>
          <w:szCs w:val="32"/>
        </w:rPr>
        <w:t xml:space="preserve"> century. Long before daybreak, family members, including children, rose to milk cows, tend to other livestock, gather eggs, and chop wood before breakfast. Lack of running water and indoor plumbing caused several hardships. For example, water for cooking, drinking, and bathing had to be drawn from a well and carried to the house even on the coldest days. In addition, outhouses had to be built and maintained a respectable distance from the main house. Garden produce had to be planted, grown, harvested, and cooked on a wood-burning stove. In addition, women spent long, hot hours canning and preserving vegetables for the winter months. It is no wonder that many youth chose to leave their family farms to live and work in cities and towns.</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A</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trip of paper. Keep your revised topic sentence with you before passing the folder to another group.</w:t>
      </w:r>
    </w:p>
    <w:p>
      <w:pPr>
        <w:pStyle w:val="Normal"/>
        <w:jc w:val="center"/>
        <w:rPr>
          <w:rFonts w:ascii="Arial" w:hAnsi="Arial" w:cs="Arial"/>
          <w:sz w:val="32"/>
          <w:szCs w:val="32"/>
        </w:rPr>
      </w:pPr>
      <w:r>
        <w:rPr>
          <w:rFonts w:cs="Arial" w:ascii="Arial" w:hAnsi="Arial"/>
          <w:sz w:val="32"/>
          <w:szCs w:val="32"/>
        </w:rPr>
        <w:t>Electronic Mail</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Email is gaining in popularity and practicality as a convenient means to communicate between people. It is useful for student to student communication. When collaboration on projects is necessary, information found outside of class can be emailed back and forth. Students can also use email to ask each other questions about the class and keep in touch with one another. Another way that email can be used is for student to teacher communication. Students can email clarification questions to the instructor, and the instructor can respond to the student before the next class period. One final application is student to self communication. If a student is working on a research project in a remote location, he can email documents to himself. This is handy if there is no printer available or if the document is too long to pri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B</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trip of paper. Keep your revised topic sentence with you before passing the folder to another group.</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Caffeine Addiction</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Many people drink caffeine all day. As the effects of caffeine wear off, users may feel let down. They may feel mentally or physically depressed, exhausted and weak. To offset this, people commonly choose to drink another cup of coffee. Habitual use leads to tolerance and psychological dependence. Until the mid-1970s, caffeine was not medically recognized as addictive. Chronic caffeine use and the behaviors linked to it were called “coffee nerves.” This syndrome is now recognized as caffeine intoxication, or caffeinism. The first effect of caffeine addiction is physical dependence. Just like with a drug addiction, if a person withdraws from regular caffeine use, he or she will experience symptoms like nausea and headaches. Another effect is the reduction of blood flow to the brain. This is a very serious side effect of caffeine addiction. Finally, too much caffeine use causes anxiety and increased heart rate in people. How can a person test to see if he or she is addicted to caffeine? Stop ingesting caffeine. If a headache comes on within four hours, there is a caffeine addic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C</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trip of paper. Keep your revised topic sentence with you before passing the folder to another group.</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Computer-Assisted Writing Course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 xml:space="preserve">A significant number of beginning writing students do not have access to computers or the Internet in their homes. Their lack of access keeps them from developing computer skills vital to success in our current technologically based society. In addition, many students dread and avoid the time-consuming process of rewriting and editing essays using paper and pen. A computer-assisted writing course can give students the opportunity to overcome their computer phobias and develop their typing skills.  In addition, students are able, and much more likely, to access Internet resources ranging from interactive grammar lessons to research materials. Another advantage is the ability to create electronic drafts of essays that make the revising and editing process much more efficient. Finally, computer-assisted writing instruction allows students and teachers to address individual learning needs as they occur during the writing proces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D</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trip of paper. Keep your revised topic sentence with you before passing the folder to another group.</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Using Credit</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Many Americans use credit. Borrowing too much money can create a situation where it becomes difficult to make credit card payments. It is easier to obtain credit than to pay it back. Having a credit line can tempt a person to make impulse purchases that are not affordable. Eighty-three percent of all students have at least one credit card, and almost a third have four or more. The average credit card balance for 21 percent of undergraduates is between $3,000 and $7,000. Many students make minimum payments on their credit cards while in school with the expectation that they will be able to pay off their balance once they graduate and are working full-time. Yet the accumulating interest fees catch many by surprise, and the debt can quickly become difficult to manage. Today’s graduating students have an average of $24,567 in combined education loan and credit card balances. It is difficult to obtain future credit if payments are not made completely and on time. Having large credit card payments also makes saving money difficult. Personal wealth cannot be increased if spending and credit card payments exceed a person’s net cash flow.</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E</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trip of paper. Keep your revised topic sentence with you before passing the folder to another group.</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Living with Pet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 xml:space="preserve">Most households in the United States have at least one pet. Why do people have pets? People own pets for many reasons. First, there are several health benefits to owning an animal. Pets can decrease your blood pressure, cholesterol levels, and triglyceride levels. Pets can increase your opportunities for exercise and outdoor activities. Pets also help people feel companionship. People who live with pets feel less lonely than those who have a pet-free household. Finally, having pets gives pet owners a sense of purpose and responsibility. Some argue that there’s no better feeling than the one received when taking care of another, and this includes taking care of pet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F</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trip of paper. Keep your revised topic sentence with you before passing the folder to another group.</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Oral Hygien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Janine, a busy student and worker, does not take care of her teeth on a regular basis. She doesn’t regularly brush her teeth, she never flosses, and she only goes to the dentist when she has a problem. Janine is not uncommon in her lack of dental health. The first consequence of poor dental hygiene is increased risk of oral disease like gingivitis. With gingivitis, the gums become inflamed and eventually lose their ability to hold onto teeth. In other words, gingivitis can lead to tooth loss. Another result of not taking care of the teeth is tooth decay leading to cavities and rot. Tooth decay leads to the need for cavity fillings, root canals, crowns, and dental implants. Finally, poor dental health leads to increased expenses and the potential for serious illness. It is much cheaper to pay for biannual cleanings than treatments like root canals or implants. Neglecting the teeth can also lead to other very serious infections, like heart infections. This happens because infections that start in the teeth can be carried by the blood to the heart. Hopefully that scary news motivates people to regularly schedule cleanings and check-ups with a dentis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9:03:00Z</dcterms:created>
  <dc:creator>student</dc:creator>
  <dc:description/>
  <dc:language>en-US</dc:language>
  <cp:lastModifiedBy>student</cp:lastModifiedBy>
  <cp:lastPrinted>2013-09-09T12:03:00Z</cp:lastPrinted>
  <dcterms:modified xsi:type="dcterms:W3CDTF">2013-09-09T19:03:00Z</dcterms:modified>
  <cp:revision>2</cp:revision>
  <dc:subject/>
  <dc:title>Topic Sentence Practice:</dc:title>
</cp:coreProperties>
</file>